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 w:eastAsia="en-US"/>
        </w:rPr>
      </w:pPr>
      <w:r>
        <w:rPr>
          <w:b/>
          <w:sz w:val="32"/>
          <w:szCs w:val="32"/>
          <w:lang w:val="it-IT" w:eastAsia="en-US"/>
        </w:rPr>
        <w:t>Proiect POSDRU 3/1.3/S/7</w:t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NTEL</w:t>
      </w:r>
      <w:r>
        <w:rPr>
          <w:b/>
          <w:sz w:val="28"/>
          <w:szCs w:val="28"/>
          <w:vertAlign w:val="superscript"/>
          <w:lang w:val="en-US" w:eastAsia="en-US"/>
        </w:rPr>
        <w:t>®</w:t>
      </w:r>
      <w:r>
        <w:rPr>
          <w:b/>
          <w:sz w:val="28"/>
          <w:szCs w:val="28"/>
          <w:lang w:val="en-US" w:eastAsia="en-US"/>
        </w:rPr>
        <w:t>TEACH  - INSTRUIREA IN SOCIETATEA CUNOASTER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MODUL 5 – Formular FEEDB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7"/>
        <w:gridCol w:w="28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pe care le-ati înţeles şi finaliza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/activităţi care necesită aprofund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ltare în perechi - </w:t>
            </w:r>
            <w:r>
              <w:rPr>
                <w:b/>
                <w:i/>
              </w:rPr>
              <w:t>Utilizarea feedback-ului pentru îmbunătăţirea exemplului crea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42849500"/>
            <w:bookmarkStart w:id="1" w:name="__Fieldmark__0_394284950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942849500"/>
            <w:bookmarkStart w:id="3" w:name="__Fieldmark__2_394284950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i pedagogice - </w:t>
            </w:r>
            <w:r>
              <w:rPr>
                <w:b/>
                <w:i/>
                <w:lang w:val="it-IT" w:eastAsia="en-US"/>
              </w:rPr>
              <w:t>Implicarea elevilor în procesul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3942849500"/>
            <w:bookmarkStart w:id="5" w:name="__Fieldmark__4_394284950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Selectare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6_3942849500"/>
            <w:bookmarkStart w:id="7" w:name="__Fieldmark__6_394284950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1 – </w:t>
            </w:r>
            <w:r>
              <w:rPr>
                <w:b/>
                <w:i/>
                <w:lang w:val="en-US" w:eastAsia="en-US"/>
              </w:rPr>
              <w:t>Analiza strategiilor de evalu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8_3942849500"/>
            <w:bookmarkStart w:id="9" w:name="__Fieldmark__8_394284950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0_3942849500"/>
            <w:bookmarkStart w:id="11" w:name="__Fieldmark__10_394284950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2 - </w:t>
            </w:r>
            <w:r>
              <w:rPr>
                <w:b/>
                <w:i/>
                <w:lang w:val="en-US" w:eastAsia="en-US"/>
              </w:rPr>
              <w:t>Planificarea evaluării elevilo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2_3942849500"/>
            <w:bookmarkStart w:id="13" w:name="__Fieldmark__12_394284950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14_3942849500"/>
            <w:bookmarkStart w:id="15" w:name="__Fieldmark__14_394284950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ctivitatea 3 – </w:t>
            </w:r>
            <w:r>
              <w:rPr>
                <w:b/>
                <w:i/>
                <w:lang w:val="en-US" w:eastAsia="en-US"/>
              </w:rPr>
              <w:t>Revizuirea exemplului creat din perspectiva elevulu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6_3942849500"/>
            <w:bookmarkStart w:id="17" w:name="__Fieldmark__16_394284950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8_3942849500"/>
            <w:bookmarkStart w:id="19" w:name="__Fieldmark__18_394284950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atea 4 – </w:t>
            </w:r>
            <w:r>
              <w:rPr>
                <w:b/>
                <w:i/>
              </w:rPr>
              <w:t>Revizuirea planului unităţii de învăţ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20_3942849500"/>
            <w:bookmarkStart w:id="21" w:name="__Fieldmark__20_394284950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22_3942849500"/>
            <w:bookmarkStart w:id="23" w:name="__Fieldmark__22_394284950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Activitatea 5 – </w:t>
            </w:r>
            <w:r>
              <w:rPr>
                <w:b/>
                <w:i/>
                <w:lang w:val="pt-BR" w:eastAsia="en-US"/>
              </w:rPr>
              <w:t>Reflecţie asupra propriei învăţă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24_3942849500"/>
            <w:bookmarkStart w:id="25" w:name="__Fieldmark__24_394284950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26_3942849500"/>
            <w:bookmarkStart w:id="27" w:name="__Fieldmark__26_394284950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 xml:space="preserve">Planificarea în avans – </w:t>
            </w:r>
            <w:r>
              <w:rPr>
                <w:b/>
                <w:i/>
                <w:lang w:val="pt-BR" w:eastAsia="en-US"/>
              </w:rPr>
              <w:t>Revizuirea exemplului creat din perspectiva elevului şi a evaluăr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28_3942849500"/>
            <w:bookmarkStart w:id="29" w:name="__Fieldmark__28_394284950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Selectare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30_3942849500"/>
            <w:bookmarkStart w:id="31" w:name="__Fieldmark__30_394284950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97" w:right="1797" w:gutter="0" w:header="0" w:top="113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9:00Z</dcterms:created>
  <dc:creator>FIZICA</dc:creator>
  <dc:description/>
  <cp:keywords/>
  <dc:language>en-US</dc:language>
  <cp:lastModifiedBy>profesor</cp:lastModifiedBy>
  <dcterms:modified xsi:type="dcterms:W3CDTF">2011-04-06T15:33:00Z</dcterms:modified>
  <cp:revision>5</cp:revision>
  <dc:subject/>
  <dc:title>Modalităţi de consolidare a carierei în societatea bazată pe cunoaştere în regiunea B - IF </dc:title>
</cp:coreProperties>
</file>